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BMA – Baltimore Municipal Airport – for FS2002 and FS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BMA is a near-faithful reproduction of the Baltimore Municipal Airport which was located approximately 6 miles east of downtown Baltimore, Maryland from start of construction in the 1930s until its conversion to a GA field in the 1950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features include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 new Landclass to reproduce the shoreline as it existed in the 1940s (and still does today)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 complete airport geography including runways, taxiways, ramps, and aprons from an airport diagram of the original facility with taxiway and runway lighting appropriate to an airport of the period.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Land Terminal modeled and located from photos of the original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eaplane base and Terminal/Hanger with the exterior modeled from photos and real-life (the structure still exists, but is now in a security area at Dundalk Marine Terminal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mall hanger on the Land Terminal apron, modeled using Al Gay’s  DC-3 Airways hanger (the location is accurate - photos of the original are not available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arge Hanger on the Land Terminal apron modeled based on generalized hangers of the period (the location is accurate - photos of the original are not available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Water runway and associated ND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 NDB (airport) and ILS on one runway with Back Cours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e Large Hanger and the Seaplane Terminal hanger have operating doors triggered by setting a Nav2 frequency in you aircraf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Seaplane hanger now has, and the Large hanger will have, complete 3D interiors with 3D objects appropriate to eac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ll structures have night lighting textures, most have exterior light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eaplane ramp for entry/exit from Colgate Creek to Seaplane bas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any other features planned for the futu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6:13:00Z</dcterms:created>
  <dc:creator>Mike White</dc:creator>
  <dc:description/>
  <cp:keywords/>
  <dc:language>en-US</dc:language>
  <cp:lastModifiedBy>Mike White</cp:lastModifiedBy>
  <dcterms:modified xsi:type="dcterms:W3CDTF">2005-02-12T16:48:00Z</dcterms:modified>
  <cp:revision>4</cp:revision>
  <dc:subject/>
  <dc:title>KBMA – Baltimore Municipal Airport – for FS2002 and FS2004</dc:title>
</cp:coreProperties>
</file>